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cal Environments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56"/>
      </w:tblGrid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classroom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he school playground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04775</wp:posOffset>
                      </wp:positionV>
                      <wp:extent cx="1143000" cy="1028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pt;margin-top:8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lenheim Walk (road)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42875</wp:posOffset>
                      </wp:positionV>
                      <wp:extent cx="1143000" cy="1028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11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Houses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16840</wp:posOffset>
                      </wp:positionV>
                      <wp:extent cx="1143000" cy="1028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6pt;margin-top:9.2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ing2"/>
              <w:rPr>
                <w:sz w:val="20"/>
                <w:lang w:val="en-US" w:eastAsia="en-US"/>
              </w:rPr>
            </w:pPr>
            <w:r>
              <w:rPr/>
              <w:t>Photograph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Leeds city c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97155</wp:posOffset>
                      </wp:positionV>
                      <wp:extent cx="1143000" cy="10287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6pt;margin-top:7.6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56"/>
      </w:tblGrid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899410</wp:posOffset>
                      </wp:positionV>
                      <wp:extent cx="3429000" cy="2514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.15pt;margin-top:228.3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31115</wp:posOffset>
                      </wp:positionV>
                      <wp:extent cx="3429000" cy="2514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95pt;margin-top:2.45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6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16840</wp:posOffset>
                      </wp:positionV>
                      <wp:extent cx="1143000" cy="10287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6pt;margin-top:9.2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6670</wp:posOffset>
                      </wp:positionV>
                      <wp:extent cx="3429000" cy="2514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95pt;margin-top:2.1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6" w:type="dxa"/>
            <w:tcBorders/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97155</wp:posOffset>
                      </wp:positionV>
                      <wp:extent cx="1143000" cy="10287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6pt;margin-top:7.6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World Environments</w:t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56"/>
      </w:tblGrid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679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2pt;margin-top:-189.2pt;width:260.45pt;height:171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59929739" r:id="rId2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Rainfo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object w:dxaOrig="1769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8.05pt;height:177.65pt" filled="f" o:ole="">
                  <v:imagedata r:id="rId5" o:title=""/>
                </v:shape>
                <o:OLEObject Type="Embed" ProgID="" ShapeID="ole_rId4" DrawAspect="Content" ObjectID="_1240655201" r:id="rId4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Temperate Deciduous Fo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78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25pt;margin-top:-179.6pt;width:261.4pt;height:173.3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903191455" r:id="rId6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Grassl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934" w:dyaOrig="1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.25pt;margin-top:-179.85pt;width:103.6pt;height:69.8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050355572" r:id="rId8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Arctic Tund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844" w:dyaOrig="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.25pt;margin-top:-165.85pt;width:261.4pt;height:169.3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440622153" r:id="rId10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Des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0"/>
                <w:lang w:val="en-US" w:eastAsia="en-US"/>
              </w:rPr>
            </w:pPr>
            <w:r>
              <w:rPr/>
              <w:object w:dxaOrig="2234" w:dyaOrig="1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8.05pt;height:194pt" filled="f" o:ole="">
                  <v:imagedata r:id="rId13" o:title=""/>
                </v:shape>
                <o:OLEObject Type="Embed" ProgID="" ShapeID="ole_rId12" DrawAspect="Content" ObjectID="_61838353" r:id="rId12"/>
              </w:object>
            </w:r>
          </w:p>
        </w:tc>
        <w:tc>
          <w:tcPr>
            <w:tcW w:w="4356" w:type="dxa"/>
            <w:tcBorders/>
          </w:tcPr>
          <w:p>
            <w:pPr>
              <w:pStyle w:val="Heading1"/>
              <w:rPr/>
            </w:pPr>
            <w:r>
              <w:rPr/>
              <w:t>The Tai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3975</wp:posOffset>
                      </wp:positionV>
                      <wp:extent cx="1143000" cy="10287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4.25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088" w:leader="none"/>
      </w:tabs>
      <w:ind w:left="-56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e local area: KS 2</w:t>
      <w:tab/>
      <w:tab/>
      <w:t>Name:</w:t>
    </w:r>
  </w:p>
  <w:p>
    <w:pPr>
      <w:pStyle w:val="Header"/>
      <w:tabs>
        <w:tab w:val="clear" w:pos="8306"/>
        <w:tab w:val="center" w:pos="4153" w:leader="none"/>
        <w:tab w:val="right" w:pos="6521" w:leader="none"/>
      </w:tabs>
      <w:ind w:left="-56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tion 6,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3" w:leader="none"/>
      </w:tabs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jc w:val="center"/>
      <w:outlineLvl w:val="1"/>
    </w:pPr>
    <w:rPr>
      <w:rFonts w:ascii="Arial" w:hAnsi="Arial" w:cs="Arial"/>
      <w:b/>
      <w:bCs/>
      <w:szCs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7:13:00Z</dcterms:created>
  <dc:creator>Diane Brook</dc:creator>
  <dc:description/>
  <dc:language>en-US</dc:language>
  <cp:lastModifiedBy>Diane Brook</cp:lastModifiedBy>
  <cp:lastPrinted>2004-02-11T16:48:00Z</cp:lastPrinted>
  <dcterms:modified xsi:type="dcterms:W3CDTF">2004-02-11T16:49:00Z</dcterms:modified>
  <cp:revision>11</cp:revision>
  <dc:subject/>
  <dc:title> </dc:title>
</cp:coreProperties>
</file>